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 проекту приказа комитета по охране здоровья администрации города Мурманска «О внесении изменений в приложение к приказу от 06.06.2016 № 17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нормативных затрат на обеспечение функц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охране здоровья администрации города Мурманска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(в ред. приказов от 31.05.2017 № 5-п, от 11.01.2021 № 1-п)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      26.08.202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 Срок проведения обсуждения: с 27.08.2021 по 02.09.20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417 или в электронной форме на адрес электронной почты 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>@citymurmansk.r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Н.П. Смир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NewRoman" w:hAnsi="TimesNewRoman" w:cs="TimesNew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ourier New" w:hAnsi="Courier New" w:cs="Courier New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48:00Z</dcterms:created>
  <dc:creator>Трофимов</dc:creator>
  <dc:description/>
  <dc:language>en-US</dc:language>
  <cp:lastModifiedBy>BelyakovaMA</cp:lastModifiedBy>
  <cp:lastPrinted>2020-12-24T16:26:00Z</cp:lastPrinted>
  <dcterms:modified xsi:type="dcterms:W3CDTF">2021-08-26T13:48:00Z</dcterms:modified>
  <cp:revision>2</cp:revision>
  <dc:subject/>
  <dc:title>О реорганизации Мурманского муниципального бюджетного учреждения «Управление дорожного хозяйства» путем присоединения к нему Мурманского муниципального бюджетного учреждения</dc:title>
</cp:coreProperties>
</file>